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98015090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 СЬОМ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10.04.2024                                                                                          №4362-57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передачу на баланс </w:t>
      </w:r>
      <w:r>
        <w:rPr>
          <w:b/>
          <w:sz w:val="28"/>
          <w:szCs w:val="28"/>
          <w:lang w:val="ru-RU"/>
        </w:rPr>
        <w:t xml:space="preserve">                            </w:t>
      </w:r>
      <w:r>
        <w:rPr>
          <w:b/>
          <w:sz w:val="28"/>
          <w:szCs w:val="28"/>
        </w:rPr>
        <w:t>КП «Бучазеленбуд» земельних ділянок з водними  об’єктами, що розташовані в сел. Мироцьке, для рибогосподарських потреб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впорядкування водних об’єктів, збереження рекреаційних зон Бучанської територіальної громади,   керуючись Земельним кодексом України,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дати на баланс КП «Бучазеленбуд» Бучанської міської ради земельні ділянки з водними об’єктами, що розташовані в сел. Мироцьке, для рибогосподарських потреб, а саме: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z w:val="28"/>
          <w:szCs w:val="28"/>
        </w:rPr>
        <w:t>земельна ділянка площею 2,2037 га, кадастровий номер 3222484800:03:001:5040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емельна ділянка площею 37,1464 га, кадастровий номер 3222484800:02:012:504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ділу бухгалтерського обліку КП «Бучазеленбуд» вчинити дії щодо постановки на баланс майна, вказаного в п. 1 цього рішення, згідно чинного законодавст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spacing w:before="0" w:after="0"/>
        <w:ind w:left="0" w:right="-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 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34290</wp:posOffset>
                </wp:positionV>
                <wp:extent cx="464820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993" w:leader="none"/>
                              </w:tabs>
                              <w:spacing w:before="0" w:after="0"/>
                              <w:ind w:left="709" w:hanging="0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16.1pt;mso-wrap-distance-left:0pt;mso-wrap-distance-right:9pt;mso-wrap-distance-top:0pt;mso-wrap-distance-bottom:0pt;margin-top:2.7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  <w:tab w:val="left" w:pos="993" w:leader="none"/>
                        </w:tabs>
                        <w:spacing w:before="0" w:after="0"/>
                        <w:ind w:left="709" w:hanging="0"/>
                        <w:contextualSpacing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7:59:00Z</dcterms:created>
  <dc:creator>Екатерина</dc:creator>
  <dc:description/>
  <cp:keywords/>
  <dc:language>en-US</dc:language>
  <cp:lastModifiedBy>User</cp:lastModifiedBy>
  <cp:lastPrinted>2024-04-09T08:08:00Z</cp:lastPrinted>
  <dcterms:modified xsi:type="dcterms:W3CDTF">2024-04-10T13:13:00Z</dcterms:modified>
  <cp:revision>34</cp:revision>
  <dc:subject/>
  <dc:title>ПРОЕКТ</dc:title>
</cp:coreProperties>
</file>